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9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Nemzetiségi Önkormányzat képviselő-testülete!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8. július 20-i ülésén fogadta el Magyarország 2019. évi költségvetéséről szóló 2018. évi L. törvényt, melynek 9. számú melléklete szabályozza a nemzetiségi önkormányzatok támogatásai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met Nemzetiségi Önkormányzat 2019. évi költségvetési tervezet összeállításánál az alábbi szempontokat kell figyelembe venni: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év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19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19. évben 520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bidi w:val="0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2. Feladatalapú költségvetési támogatás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: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./ a nemzeti érdekképviselettel összefüggő feladatok,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./ a nemzetiségi kulturális autonómiával összefüggő feladatok,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./ a nemzetiségi léttel összefüggő egyéb feladatok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9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 xml:space="preserve">   52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évi maradvány</w:t>
        <w:tab/>
        <w:t xml:space="preserve"> </w:t>
        <w:tab/>
        <w:t xml:space="preserve">   25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 xml:space="preserve">              770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2019. </w:t>
      </w:r>
      <w:r>
        <w:rPr/>
        <w:t>évi kiadások</w:t>
      </w:r>
    </w:p>
    <w:tbl>
      <w:tblPr>
        <w:tblW w:w="8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7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5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9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0.00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9. évre vonatkozó költségvetési koncepcióját vitassa meg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ápakovácsi, 2019. január 20.</w:t>
      </w:r>
    </w:p>
    <w:p>
      <w:pPr>
        <w:pStyle w:val="Nincstrkz"/>
        <w:bidi w:val="0"/>
        <w:ind w:left="4248" w:right="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bidi w:val="0"/>
        <w:ind w:left="4248" w:right="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ind w:left="4956" w:right="0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ácsné Varga Brigitta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7:00Z</dcterms:created>
  <dc:creator>Pápakovácsi Önkormányzat</dc:creator>
  <dc:description/>
  <dc:language>en-US</dc:language>
  <cp:lastModifiedBy/>
  <cp:lastPrinted>2019-02-20T14:44:00Z</cp:lastPrinted>
  <dcterms:modified xsi:type="dcterms:W3CDTF">2019-02-20T13:45:23Z</dcterms:modified>
  <cp:revision>8</cp:revision>
  <dc:subject/>
  <dc:title/>
</cp:coreProperties>
</file>